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hades of lasting mem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4 Tom J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Tom Jerm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  Email Jermin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eneral midi song file created with Voyetra's SPG Sequenc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mory of John Skippy LaBanca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